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лан воспитательной работы 5 класса «Б»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Цели и задачи: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 w:val="20"/>
          <w:szCs w:val="20"/>
        </w:rPr>
        <w:t>развитие личности ребёнка;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 w:val="20"/>
          <w:szCs w:val="20"/>
        </w:rPr>
        <w:t>формирование его интеллектуального, нравственного, коммуникативного, эстетическое и физического потенциалов;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 w:val="20"/>
          <w:szCs w:val="20"/>
        </w:rPr>
        <w:t>овладение учащимися целостной системой знаний об окружающем мире;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 w:val="20"/>
          <w:szCs w:val="20"/>
        </w:rPr>
        <w:t>овладение практическими умениями и навыками в творческой деятельности;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 w:val="20"/>
          <w:szCs w:val="20"/>
        </w:rPr>
        <w:t>овладение приёмами и методами самопознания и саморазвития, ценностными отношениями к себе и окружающей социальной действительности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left="1080" w:hanging="720"/>
        <w:jc w:val="both"/>
        <w:rPr/>
      </w:pPr>
      <w:r>
        <w:rPr>
          <w:sz w:val="20"/>
          <w:szCs w:val="20"/>
        </w:rPr>
        <w:t>I.</w:t>
      </w:r>
      <w:r>
        <w:rPr>
          <w:sz w:val="14"/>
          <w:szCs w:val="14"/>
        </w:rPr>
        <w:t xml:space="preserve">                    </w:t>
      </w:r>
      <w:r>
        <w:rPr>
          <w:sz w:val="20"/>
          <w:szCs w:val="20"/>
        </w:rPr>
        <w:t>Согласно выше указанным целям, 5 «Б» класс принимает активное участие в общешкольных мероприятиях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Сентябрь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jc w:val="both"/>
        <w:rPr/>
      </w:pPr>
      <w:r>
        <w:rPr>
          <w:sz w:val="20"/>
          <w:szCs w:val="20"/>
        </w:rPr>
        <w:t>1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«Праздник знаний»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jc w:val="both"/>
        <w:rPr/>
      </w:pPr>
      <w:r>
        <w:rPr>
          <w:sz w:val="20"/>
          <w:szCs w:val="20"/>
        </w:rPr>
        <w:t>2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«Неделя труда» (организация дежурства в классе и столовой, работа на пришкольном участке)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jc w:val="both"/>
        <w:rPr/>
      </w:pPr>
      <w:r>
        <w:rPr>
          <w:sz w:val="20"/>
          <w:szCs w:val="20"/>
        </w:rPr>
        <w:t>3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Первенство школы по футболу (среди 5 классов).</w:t>
      </w:r>
    </w:p>
    <w:p>
      <w:pPr>
        <w:pStyle w:val="Normal"/>
        <w:spacing w:before="280" w:after="280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Октябрь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1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Уборка пришкольного участка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2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Конкурс открыток с использованием природного материала «К дню учителя»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3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Первенство школы по мини-футболу.</w:t>
      </w:r>
    </w:p>
    <w:p>
      <w:pPr>
        <w:pStyle w:val="Normal"/>
        <w:spacing w:before="280" w:after="280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Ноябрь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1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Неделя гуманитарного цикла (Викторина среди 5 классов).«Путешествие по страницам сказок»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2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 Генеральная уборка школы и класса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3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Первенство школы по шахматам.</w:t>
      </w:r>
    </w:p>
    <w:p>
      <w:pPr>
        <w:pStyle w:val="Normal"/>
        <w:spacing w:before="280" w:after="280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екабрь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1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Урок мужества, посвящённый победе под Москвой (с приглашением председателя сов. ветеранов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2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Конкурс сказки «Сказки народов мира»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3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Мастерская деда Мороза (оформление класса, новогодний огонёк)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4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Генеральная уборка класса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5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Первенство школы по настольному теннису.</w:t>
      </w:r>
    </w:p>
    <w:p>
      <w:pPr>
        <w:pStyle w:val="Normal"/>
        <w:spacing w:before="280" w:after="280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Январь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1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Неделя математики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2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Подвижные игры «Весёлые старты» (5-8 классы).</w:t>
      </w:r>
    </w:p>
    <w:p>
      <w:pPr>
        <w:pStyle w:val="Normal"/>
        <w:spacing w:before="280" w:after="280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Февраль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1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Урок мужества, посвящённый 23 февраля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2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Поздравление ветеранов ВОВ в микрорайоне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3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Школьный праздник «Масленица» «Ярмарка»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4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Месячник спорта к 23 Февраля.</w:t>
      </w:r>
    </w:p>
    <w:p>
      <w:pPr>
        <w:pStyle w:val="Normal"/>
        <w:spacing w:before="280" w:after="280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Март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1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Конкурс стенгазет к 8 марта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2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Генеральная уборка школы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3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Рыцарский турнир.</w:t>
      </w:r>
    </w:p>
    <w:p>
      <w:pPr>
        <w:pStyle w:val="Normal"/>
        <w:spacing w:before="280" w:after="280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Апрель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1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День школы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2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Неделя труда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3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Первенство школы по лёгкой атлетике.</w:t>
      </w:r>
    </w:p>
    <w:p>
      <w:pPr>
        <w:pStyle w:val="Normal"/>
        <w:spacing w:before="280" w:after="280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Май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1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Урок мужества к 9 мая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2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Концерт для ветеранов ВОВ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3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Генеральная уборка школы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/>
      </w:pPr>
      <w:r>
        <w:rPr>
          <w:sz w:val="20"/>
          <w:szCs w:val="20"/>
        </w:rPr>
        <w:t>4.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Общешкольный день здоровья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left="1080" w:hanging="720"/>
        <w:rPr/>
      </w:pPr>
      <w:r>
        <w:rPr>
          <w:sz w:val="20"/>
          <w:szCs w:val="20"/>
        </w:rPr>
        <w:t>II.</w:t>
      </w:r>
      <w:r>
        <w:rPr>
          <w:sz w:val="14"/>
          <w:szCs w:val="14"/>
        </w:rPr>
        <w:t xml:space="preserve">                 </w:t>
      </w:r>
      <w:r>
        <w:rPr>
          <w:sz w:val="20"/>
          <w:szCs w:val="20"/>
        </w:rPr>
        <w:t>В работе по моделированию воспитательной системы 5 класса «Б» можно выделить 2а направления:</w:t>
      </w:r>
    </w:p>
    <w:p>
      <w:pPr>
        <w:pStyle w:val="Normal"/>
        <w:spacing w:before="280" w:after="280"/>
        <w:ind w:left="1080" w:hanging="0"/>
        <w:rPr>
          <w:sz w:val="20"/>
          <w:szCs w:val="20"/>
        </w:rPr>
      </w:pPr>
      <w:r>
        <w:rPr>
          <w:sz w:val="20"/>
          <w:szCs w:val="20"/>
        </w:rPr>
        <w:t>1.   «Давайте познакомимся». Цели и задачи первого направления.</w:t>
      </w:r>
    </w:p>
    <w:p>
      <w:pPr>
        <w:pStyle w:val="Normal"/>
        <w:spacing w:before="280" w:after="280"/>
        <w:ind w:left="1080" w:hanging="0"/>
        <w:rPr>
          <w:sz w:val="20"/>
          <w:szCs w:val="20"/>
        </w:rPr>
      </w:pPr>
      <w:r>
        <w:rPr>
          <w:sz w:val="20"/>
          <w:szCs w:val="20"/>
        </w:rPr>
        <w:t>а) Изучение учащихся класса, отношений, общения и деятельности в классном коллективе.</w:t>
      </w:r>
    </w:p>
    <w:p>
      <w:pPr>
        <w:pStyle w:val="Normal"/>
        <w:spacing w:before="280" w:after="280"/>
        <w:ind w:left="1080" w:hanging="0"/>
        <w:rPr>
          <w:sz w:val="20"/>
          <w:szCs w:val="20"/>
        </w:rPr>
      </w:pPr>
      <w:r>
        <w:rPr>
          <w:sz w:val="20"/>
          <w:szCs w:val="20"/>
        </w:rPr>
        <w:t>б) Познание личности каждого ребёнка, его особенностей, склонностей.</w:t>
      </w:r>
    </w:p>
    <w:p>
      <w:pPr>
        <w:pStyle w:val="Normal"/>
        <w:spacing w:before="280" w:after="280"/>
        <w:ind w:left="1080" w:hanging="0"/>
        <w:rPr>
          <w:sz w:val="20"/>
          <w:szCs w:val="20"/>
        </w:rPr>
      </w:pPr>
      <w:r>
        <w:rPr>
          <w:sz w:val="20"/>
          <w:szCs w:val="20"/>
        </w:rPr>
        <w:t>в) Их ознакомление друг с другом.</w:t>
      </w:r>
    </w:p>
    <w:p>
      <w:pPr>
        <w:pStyle w:val="Normal"/>
        <w:spacing w:before="280" w:after="280"/>
        <w:ind w:left="1080" w:hanging="0"/>
        <w:rPr>
          <w:sz w:val="20"/>
          <w:szCs w:val="20"/>
        </w:rPr>
      </w:pPr>
      <w:r>
        <w:rPr>
          <w:sz w:val="20"/>
          <w:szCs w:val="20"/>
        </w:rPr>
        <w:t>2.   «Давайте жить дружно». Цели и задачи второго направления:</w:t>
      </w:r>
    </w:p>
    <w:p>
      <w:pPr>
        <w:pStyle w:val="Normal"/>
        <w:spacing w:before="280" w:after="280"/>
        <w:ind w:left="1080" w:hanging="0"/>
        <w:rPr>
          <w:sz w:val="20"/>
          <w:szCs w:val="20"/>
        </w:rPr>
      </w:pPr>
      <w:r>
        <w:rPr>
          <w:sz w:val="20"/>
          <w:szCs w:val="20"/>
        </w:rPr>
        <w:t>а) Сплочение и развитие классного коллектива.</w:t>
      </w:r>
    </w:p>
    <w:p>
      <w:pPr>
        <w:pStyle w:val="Normal"/>
        <w:spacing w:before="280" w:after="280"/>
        <w:ind w:left="1080" w:hanging="0"/>
        <w:rPr>
          <w:sz w:val="20"/>
          <w:szCs w:val="20"/>
        </w:rPr>
      </w:pPr>
      <w:r>
        <w:rPr>
          <w:sz w:val="20"/>
          <w:szCs w:val="20"/>
        </w:rPr>
        <w:t>б) Создание условий для безболезненного вливания каждого учащегося в классный коллектив.</w:t>
      </w:r>
    </w:p>
    <w:p>
      <w:pPr>
        <w:pStyle w:val="Normal"/>
        <w:spacing w:before="280" w:after="280"/>
        <w:ind w:left="1080" w:hanging="0"/>
        <w:rPr>
          <w:sz w:val="20"/>
          <w:szCs w:val="20"/>
        </w:rPr>
      </w:pPr>
      <w:r>
        <w:rPr>
          <w:sz w:val="20"/>
          <w:szCs w:val="20"/>
        </w:rPr>
        <w:t>в) Создание развивающей среды личности ребёнка.</w:t>
      </w:r>
    </w:p>
    <w:p>
      <w:pPr>
        <w:pStyle w:val="Normal"/>
        <w:spacing w:before="280" w:after="280"/>
        <w:ind w:left="1080" w:hanging="0"/>
        <w:rPr>
          <w:sz w:val="20"/>
          <w:szCs w:val="20"/>
        </w:rPr>
      </w:pPr>
      <w:r>
        <w:rPr>
          <w:sz w:val="20"/>
          <w:szCs w:val="20"/>
        </w:rPr>
        <w:t>г) Формирования атмосферы взаимопонимания, доброжелательности, готовности помочь друг другу, сделать приятно одноклассникам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Согласно выше указанным целям, организовать и провести следующие классные часы, игры, коллективно творческие дела.</w:t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  <w:t>Классные часы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0"/>
          <w:szCs w:val="20"/>
        </w:rPr>
        <w:t>«1 Сентября – день знаний»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0"/>
          <w:szCs w:val="20"/>
        </w:rPr>
        <w:t>«Мы составляем наш автопортрет»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0"/>
          <w:szCs w:val="20"/>
        </w:rPr>
        <w:t>«Наш класс». «Законы жизни»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0"/>
          <w:szCs w:val="20"/>
        </w:rPr>
        <w:t>Серия классных часов «Мир твоих увлечений»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0"/>
          <w:szCs w:val="20"/>
        </w:rPr>
        <w:t>«Час творчества»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0"/>
          <w:szCs w:val="20"/>
        </w:rPr>
        <w:t>«Здравствуй, мир!» «Здравствуй, друг!»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sz w:val="20"/>
          <w:szCs w:val="20"/>
        </w:rPr>
        <w:t>«Этикет и мы!»</w:t>
      </w:r>
      <w:r>
        <w:rPr/>
        <w:t xml:space="preserve"> 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Ролевые игры, творческие мастерские, микроигры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20"/>
          <w:szCs w:val="20"/>
        </w:rPr>
        <w:t>Творческая мастерская общения «Детское стихотворение»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20"/>
          <w:szCs w:val="20"/>
        </w:rPr>
        <w:t>Микроигра «Киностудия»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20"/>
          <w:szCs w:val="20"/>
        </w:rPr>
        <w:t>Игра «Морские командные учения»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20"/>
          <w:szCs w:val="20"/>
        </w:rPr>
        <w:t>Мастерская общения «Расскажи мне обо мне»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20"/>
          <w:szCs w:val="20"/>
        </w:rPr>
        <w:t>Мастерская общения «Приручить своих драконов»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20"/>
          <w:szCs w:val="20"/>
        </w:rPr>
        <w:t>Мастерская по методике «Цветик – семицветик»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20"/>
          <w:szCs w:val="20"/>
        </w:rPr>
        <w:t>Ролевая игра «Планета друзей»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20"/>
          <w:szCs w:val="20"/>
        </w:rPr>
        <w:t>Игра. Есть корабль, где все капитаны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20"/>
          <w:szCs w:val="20"/>
        </w:rPr>
        <w:t>Коллективное творческое дело.«День рождение класса»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>
          <w:sz w:val="20"/>
          <w:szCs w:val="20"/>
        </w:rPr>
        <w:t>Тест. «Размышляем о жизненном опыте».</w:t>
      </w:r>
      <w:r>
        <w:rPr/>
        <w:t xml:space="preserve"> </w:t>
      </w:r>
    </w:p>
    <w:p>
      <w:pPr>
        <w:pStyle w:val="Normal"/>
        <w:spacing w:before="28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Групповое дело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0"/>
          <w:szCs w:val="20"/>
        </w:rPr>
        <w:t>«Волшебный стул»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0"/>
          <w:szCs w:val="20"/>
        </w:rPr>
        <w:t>«Динозавр»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0"/>
          <w:szCs w:val="20"/>
        </w:rPr>
        <w:t>«Взгляд»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0"/>
          <w:szCs w:val="20"/>
        </w:rPr>
        <w:t>«Три желания»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0"/>
          <w:szCs w:val="20"/>
        </w:rPr>
        <w:t>«Кому лучше»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0"/>
          <w:szCs w:val="20"/>
        </w:rPr>
        <w:t>«Нашёл на дороге»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sz w:val="20"/>
          <w:szCs w:val="20"/>
        </w:rPr>
        <w:t>«Конверт дружеских вопросов».</w:t>
      </w:r>
      <w:r>
        <w:rPr/>
        <w:t xml:space="preserve"> </w:t>
      </w:r>
    </w:p>
    <w:p>
      <w:pPr>
        <w:pStyle w:val="Normal"/>
        <w:spacing w:before="280" w:after="28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Ситуационные классные часы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0"/>
          <w:szCs w:val="20"/>
        </w:rPr>
        <w:t>«Наши отношения в классе»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0"/>
          <w:szCs w:val="20"/>
        </w:rPr>
        <w:t>«Отношение к школе и её имуществу»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0"/>
          <w:szCs w:val="20"/>
        </w:rPr>
        <w:t>«Итоги триместра, учебные результаты»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0"/>
          <w:szCs w:val="20"/>
        </w:rPr>
        <w:t>«Нецензурные выражения и хулиганские жесты. Что это?»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sz w:val="20"/>
          <w:szCs w:val="20"/>
        </w:rPr>
        <w:t>«Художественная книга в моей жизни».</w:t>
      </w:r>
      <w:r>
        <w:rPr/>
        <w:t xml:space="preserve"> </w:t>
      </w:r>
    </w:p>
    <w:p>
      <w:pPr>
        <w:pStyle w:val="Normal"/>
        <w:spacing w:before="280" w:after="28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Классный огонёк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>«День рождения класса»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>«Триста творческих конкурсов»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>Игра «Сто к одному»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>Игра – соревнование «Что? Где? Когда?»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20"/>
          <w:szCs w:val="20"/>
        </w:rPr>
        <w:t>Игра – шоу «Каракули».</w:t>
      </w:r>
      <w:r>
        <w:rPr/>
        <w:t xml:space="preserve"> </w:t>
      </w:r>
    </w:p>
    <w:p>
      <w:pPr>
        <w:pStyle w:val="Normal"/>
        <w:spacing w:before="280" w:after="28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Работа с родителями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0"/>
          <w:szCs w:val="20"/>
        </w:rPr>
        <w:t>«Трудности адаптации ребёнка к обучению в пятом классе»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0"/>
          <w:szCs w:val="20"/>
        </w:rPr>
        <w:t>«Учебные способности ребёнка. Пути их развития на уроке и во внеурочное время»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0"/>
          <w:szCs w:val="20"/>
        </w:rPr>
        <w:t>«Роль общения в жизни школьника»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0"/>
          <w:szCs w:val="20"/>
        </w:rPr>
        <w:t>Итоги собрания за год.</w:t>
      </w:r>
      <w:r>
        <w:rPr/>
        <w:t xml:space="preserve"> </w:t>
      </w:r>
    </w:p>
    <w:p>
      <w:pPr>
        <w:pStyle w:val="Normal"/>
        <w:spacing w:before="28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«Вот и стали мы на год взрослей».</w:t>
      </w:r>
    </w:p>
    <w:p>
      <w:pPr>
        <w:pStyle w:val="Normal"/>
        <w:spacing w:before="280" w:after="28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Экскурсии и поездки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sz w:val="20"/>
          <w:szCs w:val="20"/>
        </w:rPr>
        <w:t>Первое полугодие</w:t>
      </w:r>
      <w:r>
        <w:rPr/>
        <w:t xml:space="preserve"> </w:t>
      </w:r>
    </w:p>
    <w:p>
      <w:pPr>
        <w:pStyle w:val="Normal"/>
        <w:spacing w:before="28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а) Обзорная экскурсия в Российскую государственную детскую библиотеку.</w:t>
      </w:r>
    </w:p>
    <w:p>
      <w:pPr>
        <w:pStyle w:val="Normal"/>
        <w:spacing w:before="28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) «Музей сказки» тема экскурсии.</w:t>
      </w:r>
    </w:p>
    <w:p>
      <w:pPr>
        <w:pStyle w:val="Normal"/>
        <w:spacing w:before="28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) «Музей книги»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sz w:val="20"/>
          <w:szCs w:val="20"/>
        </w:rPr>
        <w:t>Второе полугодие</w:t>
      </w:r>
      <w:r>
        <w:rPr/>
        <w:t xml:space="preserve">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0"/>
          <w:szCs w:val="20"/>
        </w:rPr>
        <w:t>а) Государственный музей изобразительных искусств им. Пушкина. «В стране пирамид».</w:t>
      </w:r>
      <w:r>
        <w:rPr/>
        <w:t xml:space="preserve"> </w:t>
      </w:r>
    </w:p>
    <w:p>
      <w:pPr>
        <w:pStyle w:val="Normal"/>
        <w:spacing w:before="28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) Дом музей Н.М.Васнецова.</w:t>
      </w:r>
    </w:p>
    <w:p>
      <w:pPr>
        <w:pStyle w:val="Normal"/>
        <w:spacing w:before="28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) Музей панорама «Бородинская битва».</w:t>
      </w:r>
    </w:p>
    <w:p>
      <w:pPr>
        <w:pStyle w:val="Normal"/>
        <w:spacing w:before="28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г) Третьяковская галерея «Мир иконы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4:41:00Z</dcterms:created>
  <dc:creator>Dmitriy</dc:creator>
  <dc:description/>
  <cp:keywords/>
  <dc:language>en-US</dc:language>
  <cp:lastModifiedBy>Dmitriy</cp:lastModifiedBy>
  <dcterms:modified xsi:type="dcterms:W3CDTF">2005-02-15T09:24:00Z</dcterms:modified>
  <cp:revision>3</cp:revision>
  <dc:subject/>
  <dc:title>План воспитательной работы 5 класса «Б»</dc:title>
</cp:coreProperties>
</file>